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widowControl/>
        <w:suppressAutoHyphens w:val="true"/>
        <w:autoSpaceDE w:val="false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РОСТОВСКАЯ ОБЛАСТЬ </w:t>
      </w:r>
    </w:p>
    <w:p>
      <w:pPr>
        <w:pStyle w:val="Default"/>
        <w:widowControl/>
        <w:suppressAutoHyphens w:val="true"/>
        <w:autoSpaceDE w:val="false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МИЛЮТИНСКИЙ РАЙОН</w:t>
      </w:r>
    </w:p>
    <w:p>
      <w:pPr>
        <w:pStyle w:val="Default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ДМИНИСТРАЦИЯ МАНЬКОВО-БЕРЕЗОВСКОГО СЕЛЬСКОГО ПОСЕЛЕНИЯ </w:t>
      </w:r>
    </w:p>
    <w:p>
      <w:pPr>
        <w:pStyle w:val="Default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widowControl/>
        <w:suppressAutoHyphens w:val="true"/>
        <w:autoSpaceDE w:val="false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РАСПОРЯЖЕНИЕ</w:t>
      </w:r>
    </w:p>
    <w:p>
      <w:pPr>
        <w:pStyle w:val="Default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Default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28.03.2014г.                                     № 10                  сл. Маньково-Березовская</w:t>
      </w:r>
    </w:p>
    <w:p>
      <w:pPr>
        <w:pStyle w:val="Default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Default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аспоряжение </w:t>
      </w:r>
    </w:p>
    <w:p>
      <w:pPr>
        <w:pStyle w:val="Default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аньково-Березовского сельского поселения </w:t>
      </w:r>
    </w:p>
    <w:p>
      <w:pPr>
        <w:pStyle w:val="Default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т 10.10.2012г.№60/1 «Об утверждении Правил </w:t>
      </w:r>
    </w:p>
    <w:p>
      <w:pPr>
        <w:pStyle w:val="Default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нутреннего трудового распорядка </w:t>
      </w:r>
    </w:p>
    <w:p>
      <w:pPr>
        <w:pStyle w:val="Default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аньково-Березовского сельского поселения» </w:t>
      </w:r>
    </w:p>
    <w:p>
      <w:pPr>
        <w:pStyle w:val="Default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widowControl/>
        <w:suppressAutoHyphens w:val="true"/>
        <w:autoSpaceDE w:val="false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о статьей 100 Трудового кодекса Российской Федерации и в целях совершенствования организации труда, рационального использования рабочего времени работниками Администрации Маньково-Березовского сельского поселения: </w:t>
      </w:r>
    </w:p>
    <w:p>
      <w:pPr>
        <w:pStyle w:val="Default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1.Внести следующие изменения в приложение к распоряжению Администрации Маньково-Березовского сельского поселения от 10.10.2012 г № 60/1 «Об утверждении Правил внутреннего трудового распорядка Администрации Маньково-Березовского сельского поселения»: </w:t>
      </w:r>
    </w:p>
    <w:p>
      <w:pPr>
        <w:pStyle w:val="Default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1.1 Пункт 6.1 раздела 6 изложить в следующей редакции: </w:t>
      </w:r>
    </w:p>
    <w:p>
      <w:pPr>
        <w:pStyle w:val="Default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«4.1. В Администрации Маньково-Березовского сельского поселения установлена пятидневная рабочая неделя с двумя выходными днями. Продолжительность рабочего времени у мужчин 40 часов в неделю, у женщин 36 часов в неделю (понедельник -8 часовой рабочий день, вторник-пятница-7часовой рабочий день). Рабочий день в Администрации Маньково-Березовского сельского поселения начинается в 9 часов и оканчивается в 18 часов. Продолжительность рабочего дня, непосредственно предшествующему нерабочему праздничному дню, уменьшается на 1 час. Перерыв на обед с 13-00 до 14-00 часов.» </w:t>
      </w:r>
    </w:p>
    <w:p>
      <w:pPr>
        <w:pStyle w:val="Default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2.  Инспектору администрации  по архивной и кадровой работе Маньково-Березовского сельского поселения (Ляхова Т.В.) обеспечить ознакомление всех работников Администрации поселения с Правилами внутреннего трудового распоряд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01.04.2014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аньково-Берез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А.И.Парфе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0:20:00Z</dcterms:created>
  <dc:creator>Sel</dc:creator>
  <dc:description/>
  <dc:language>en-US</dc:language>
  <cp:lastModifiedBy>Sel</cp:lastModifiedBy>
  <cp:lastPrinted>2014-04-02T15:58:00Z</cp:lastPrinted>
  <dcterms:modified xsi:type="dcterms:W3CDTF">2014-03-31T10:47:00Z</dcterms:modified>
  <cp:revision>3</cp:revision>
  <dc:subject/>
  <dc:title> РОСТОВСКАЯ ОБЛАСТЬ </dc:title>
</cp:coreProperties>
</file>